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 Narrow" w:ascii="Arial Narrow" w:hAnsi="Arial Narrow"/>
          <w:sz w:val="56"/>
          <w:szCs w:val="56"/>
        </w:rPr>
        <w:t>Memo</w:t>
      </w:r>
      <w:r>
        <w:rPr>
          <w:rFonts w:cs="Arial Narrow" w:ascii="Arial Narrow" w:hAnsi="Arial Narrow"/>
          <w:sz w:val="48"/>
          <w:szCs w:val="48"/>
        </w:rPr>
        <w:t>: To students enrolled in Block 2</w:t>
      </w:r>
    </w:p>
    <w:p>
      <w:pPr>
        <w:pStyle w:val="Heading2"/>
        <w:rPr/>
      </w:pPr>
      <w:r>
        <w:rPr>
          <w:rFonts w:cs="Arial Narrow" w:ascii="Arial Narrow" w:hAnsi="Arial Narrow"/>
          <w:sz w:val="56"/>
          <w:szCs w:val="56"/>
        </w:rPr>
        <w:t>From</w:t>
      </w:r>
      <w:r>
        <w:rPr>
          <w:rFonts w:cs="Arial Narrow" w:ascii="Arial Narrow" w:hAnsi="Arial Narrow"/>
          <w:sz w:val="48"/>
          <w:szCs w:val="48"/>
        </w:rPr>
        <w:t>: Dr. Bennett-Clarke</w:t>
      </w:r>
    </w:p>
    <w:p>
      <w:pPr>
        <w:pStyle w:val="Normal"/>
        <w:rPr/>
      </w:pPr>
      <w:r>
        <w:rPr>
          <w:rFonts w:cs="Arial Narrow" w:ascii="Arial Narrow" w:hAnsi="Arial Narrow"/>
          <w:b/>
          <w:sz w:val="56"/>
          <w:szCs w:val="56"/>
        </w:rPr>
        <w:t>Re</w:t>
      </w:r>
      <w:r>
        <w:rPr>
          <w:rFonts w:cs="Arial Narrow" w:ascii="Arial Narrow" w:hAnsi="Arial Narrow"/>
          <w:b/>
          <w:sz w:val="48"/>
          <w:szCs w:val="48"/>
        </w:rPr>
        <w:t xml:space="preserve">: Small group discussion sessions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rPr/>
      </w:pPr>
      <w:r>
        <w:rPr>
          <w:b w:val="false"/>
        </w:rPr>
        <w:t xml:space="preserve">The case studies related to the Head and neck and the table/case assignments for the small group sessions, </w:t>
      </w:r>
      <w:r>
        <w:rPr/>
        <w:t>Tuesday, March 4</w:t>
      </w:r>
      <w:r>
        <w:rPr>
          <w:vertAlign w:val="superscript"/>
        </w:rPr>
        <w:t>th</w:t>
      </w:r>
      <w:r>
        <w:rPr/>
        <w:t xml:space="preserve"> , 8 - 10 AM </w:t>
      </w:r>
      <w:r>
        <w:rPr>
          <w:b w:val="false"/>
        </w:rPr>
        <w:t xml:space="preserve">have now been posted on WebCT.  The instructions for all sessions are described below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E0E0E0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 students should be prepared to discuss all head and neck cases listed on WebCT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 group of students, assigned by dissection table, will serve as discussion leaders for each case.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iscussion of each case should include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Summary/introduction of the cas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of case with an eye to understanding the basic anatomical principles for the c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cussion of basic anatomy that supports the signs and symptoms in the cas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cussion of all posed questio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embers of the group should act as </w:t>
      </w:r>
      <w:r>
        <w:rPr>
          <w:rFonts w:cs="Arial" w:ascii="Arial" w:hAnsi="Arial"/>
          <w:sz w:val="24"/>
          <w:u w:val="single"/>
        </w:rPr>
        <w:t>discussion leaders</w:t>
      </w:r>
      <w:r>
        <w:rPr>
          <w:rFonts w:cs="Arial" w:ascii="Arial" w:hAnsi="Arial"/>
          <w:sz w:val="24"/>
        </w:rPr>
        <w:t xml:space="preserve"> providing the appropriate stimulus to encourage involvement of other students in the discussion (This is not meant to be a mini lecture for the group.). To lead a successful discussion of the cases, you will want to be sure to:</w:t>
      </w:r>
      <w:r>
        <w:rPr>
          <w:sz w:val="24"/>
        </w:rPr>
        <w:t xml:space="preserve"> </w:t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age the other students in the room in discuss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the discussion so it stays focused on the case at han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 all of the issues and questions in the time allotted for each case (20 minutes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ach group is asked to provide the attending faculty with a hard copy of </w:t>
      </w:r>
      <w:r>
        <w:rPr>
          <w:rFonts w:cs="Arial" w:ascii="Arial" w:hAnsi="Arial"/>
          <w:sz w:val="24"/>
          <w:u w:val="single"/>
        </w:rPr>
        <w:t>three references</w:t>
      </w:r>
      <w:r>
        <w:rPr>
          <w:rFonts w:cs="Arial" w:ascii="Arial" w:hAnsi="Arial"/>
          <w:sz w:val="24"/>
        </w:rPr>
        <w:t xml:space="preserve"> they used during the preparation of the case discuss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roup assignments (will remain the same for the duration of the bloc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up 1</w:t>
        <w:tab/>
        <w:t>Tables 1-7</w:t>
        <w:tab/>
        <w:tab/>
        <w:t>Group 4</w:t>
        <w:tab/>
        <w:t>Tables 22-28</w:t>
      </w:r>
    </w:p>
    <w:p>
      <w:pPr>
        <w:pStyle w:val="Normal"/>
        <w:ind w:right="-5292" w:hanging="0"/>
        <w:rPr/>
      </w:pPr>
      <w:r>
        <w:rPr>
          <w:rFonts w:cs="Arial" w:ascii="Arial" w:hAnsi="Arial"/>
          <w:sz w:val="24"/>
        </w:rPr>
        <w:t xml:space="preserve">Group 2 </w:t>
        <w:tab/>
        <w:t>Tables 8-14</w:t>
        <w:tab/>
        <w:tab/>
        <w:t>Group 5</w:t>
        <w:tab/>
        <w:t>Tables 29-35</w:t>
      </w:r>
    </w:p>
    <w:p>
      <w:pPr>
        <w:pStyle w:val="Normal"/>
        <w:ind w:right="-52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oup 3 </w:t>
        <w:tab/>
        <w:t>Tables 15-21</w:t>
        <w:tab/>
        <w:tab/>
        <w:t>Group 6</w:t>
        <w:tab/>
        <w:t>Tables 36-42</w:t>
      </w:r>
    </w:p>
    <w:p>
      <w:pPr>
        <w:pStyle w:val="Normal"/>
        <w:ind w:right="-52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Head and neck case discussion assignments (new assignments will be made for each small group sess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1</w:t>
        <w:tab/>
        <w:tab/>
        <w:t>Tables 4, 11, 18, 25, 32, 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2</w:t>
        <w:tab/>
        <w:tab/>
        <w:t>Tables 5, 12. 19, 26, 33,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3</w:t>
        <w:tab/>
        <w:tab/>
        <w:t>Tables 6, 13, 20, 27, 34, 4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4</w:t>
        <w:tab/>
        <w:tab/>
        <w:t>Tables 7, 14, 21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28, 35, 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Faculty will serve as anatomical content experts during the small group sessions.  They will insure that anatomical information discussed during the session accurate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shd w:fill="E6E6E6" w:val="clear"/>
        <w:rPr/>
      </w:pPr>
      <w:r>
        <w:rPr/>
        <w:t>These sessions are mandatory; therefore there will be a sign in sheet.</w:t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9:53:00Z</dcterms:created>
  <dc:creator>carol bennett-clarke</dc:creator>
  <dc:description/>
  <cp:keywords/>
  <dc:language>en-US</dc:language>
  <cp:lastModifiedBy>carol bennett-clarke</cp:lastModifiedBy>
  <cp:lastPrinted>2006-12-04T08:09:00Z</cp:lastPrinted>
  <dcterms:modified xsi:type="dcterms:W3CDTF">2008-02-24T19:53:00Z</dcterms:modified>
  <cp:revision>2</cp:revision>
  <dc:subject/>
  <dc:title>Memo: To students enrolled in Block 2</dc:title>
</cp:coreProperties>
</file>